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LIGHT UNIT KEY TERMS</w:t>
        <w:tab/>
        <w:tab/>
        <w:t>WLPCS   2017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91"/>
        <w:gridCol w:w="540"/>
        <w:gridCol w:w="73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bsor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act of taking in a form of energy and holding i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of ligh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xing together of the three principal colors of light to form white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blindn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herited disability in which the subject cannot distinguish between two colors, usually shades of red and green, or in some cases, shades of blue and yellow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ary col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 colors of light which, when mixed, produce white light:  magenta and cyan, yellow and blue, green and magenta.  Also those colors of pigment, when mixed together form black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ave l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fracting instrument made of clear plastic or glass which is narrower in the middle than at the en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g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ng together as in light ra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x l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fracting instrument which is made of clear plastic or glass and is  thicker in the middle than at the en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 spect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ries of colors produced by some artificial light sources as well as the sun which has all of the colors of the spectrum (ROYGBIV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color of light produced when green and blue light are mix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r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verlapping of two light waves to form a pattern of light and dark bands if the source is monochromatic and the formation of a spectrum if the source is white l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raction gra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lear sheet of plastic engraved with lines that produces a visible spectrum of light by means of constructive and destructive inter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ough surface which doesn’t form a refle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g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ing apart as in light ra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spect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ries of energy carrying waves which range from radio waves to visible light and X-rays in that sequ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s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lo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waves that travel past a single point in one second (Hz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ra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short, high energy waves that are created during the explosion of a nuclear bomb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part of the visible spectrum with low frequency which is felt as hea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verlapping or superposition of light rays to form a distinctive pattern of bright and dark areas or a spectru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desc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duction of a spectrum from oily surfaces or from the surface of a soap bub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of Refle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gle of incidence equals the angle of refle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spect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ries of lines at specific frequencies produced by elements of the periodic table when they burn or are excited by high electric curr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Mage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lor of light created by mixing red and blu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Microwa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t of the electromagnetic spectrum that is used in cooking.</w:t>
            </w:r>
          </w:p>
          <w:p>
            <w:pPr>
              <w:pStyle w:val="Normal"/>
              <w:rPr/>
            </w:pPr>
            <w:r>
              <w:rPr/>
              <w:t>It has low to moderate energy and low frequenc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nome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illionth of a meter  (10-^9 m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Opa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the property that light doesn’t pass throug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 particle of ligh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 mi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mirror which is perfectly fl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ized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ght which is vibrating in one plane only, either up and down or side to si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rt of the electromagnetic spectrum with long wave lengths, low frequency and energy.  It is used in communica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th of light expressed as a vec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uncing back of a ray of light from a specular surfa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nding of light as it slows down as it moves from one medium to another (air to water to air for example)</w:t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GB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mary colors of the spectrum:  Red, Orange, Yellow, Green, Blue, Indigo, Viole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tru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ange of visible colors including Red, Orange, Yellow, Green, Blue, Indigo and Vio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trosco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device that uses a diffraction grating and a slit to split a source of light into its component colo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u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ighly polished, like a mirro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herical mi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mirror whose surface is formed by a radius of curvature.  It may be either concave (curving inward)  or convex  (bulging out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traction of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g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xing together of pigments (paints) to form black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mi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ssing of light through a transparent object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luc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the property of allowing light to pass through but without the formation of an imag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par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ng the property of allowing light to pass through and an image to be formed.  May be colored or cl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ltra-violet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rtion of the electromagnetic spectrum which can cause tanning or blindness depending upon the frequenc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sible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part of the electromagnetic spectrum that allows us to se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ve/ particle theory of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heory that light may act as a particle (participating in chemical reactions) or as a wave  (forming a spectrum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, high energy waves in the electromagnetic spectrum that are used to make pictures of bon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arts of the eye and their functio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540"/>
        <w:gridCol w:w="73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ge at the front of the eye which assists in focusing light on the back of the ey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ored part of the ey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in the iris which opens and closes to allow specific amount s of light i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liary musc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les which control the shape of the lens and allow us to focus light on the back of the ey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rystalline body behind the iris which acts as a magnifier to focus light on the back of the ey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hoto sensitive part of the inside of the ey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-sensitive cells which detect movement and are used in night vision.  It is not color sensitiv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-sensitive cells which detect color and are used in daylight vis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 s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part of the retina where the optic nerve passes through from the brai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oid lay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lack layer of cells behind the retina of humans which absorbs stray ligh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reous humo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ick, viscous fluid which fills the main chamber in the eye and give it sha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ous humo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in, watery fluid behind the cornea which gives it its sha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ored part of the ey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etum luced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yellow, green, gold shining layer behind the retina in animals which reflects stray light back into the retina giving the animal s the ability to see at lower light levels than humans.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0481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tificial illumination (not on light test or final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540"/>
        <w:gridCol w:w="66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descent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artificial lighting that uses a glowing filament of tungste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 vapor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artificial lighting that uses an arc tube and the element Mercury to produce a light rich in green and purp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scent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artificial light that uses a drop of mercury to produce UV rays which make phosphors glow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pressure sodium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artificial illumination that uses an arc tube and the element Sodium to produce a light rich in yellow and r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 ligh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lighting that uses a shaped glass tube and and a noble gas to produce a color of light used in sign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ligh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dern form of light that uses a rare earth metal and a current to produce a tiny source of ligh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ct fluorescent ligh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fluorescent lighting that has a bulb that looks like a spira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a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al part of an incandescent bulb that produces ligh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 tub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mall tube made of quartz that holds mercury or sodium in a group of light sources called “high intensity discharge”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38:00Z</dcterms:created>
  <dc:creator>halpert</dc:creator>
  <dc:description/>
  <cp:keywords/>
  <dc:language>en-US</dc:language>
  <cp:lastModifiedBy>halpert</cp:lastModifiedBy>
  <cp:lastPrinted>2014-03-27T07:08:00Z</cp:lastPrinted>
  <dcterms:modified xsi:type="dcterms:W3CDTF">2017-04-28T02:22:00Z</dcterms:modified>
  <cp:revision>22</cp:revision>
  <dc:subject/>
  <dc:title>LIGHT UNIT KEY TERMS</dc:title>
</cp:coreProperties>
</file>